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US" w:eastAsia="en-US" w:bidi="he-IL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značilnos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16360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efini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8840" y="1827360"/>
                            <a:ext cx="15994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1827360"/>
                            <a:ext cx="1370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341640"/>
                            <a:ext cx="2171160" cy="12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3e7ff"/>
                              </a:gs>
                              <a:gs pos="100000">
                                <a:srgbClr val="68597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8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značilnos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3407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efini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8,2878" to="3776,50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878" to="7557,50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e7ff" stroked="t" o:allowincell="f" style="position:absolute;left:5578;top:538;width:3418;height:19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597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lang w:val="en-US" w:eastAsia="en-US" w:bidi="he-IL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2560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vrs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216360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efini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2170440"/>
                            <a:ext cx="2171160" cy="12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3e7ff"/>
                              </a:gs>
                              <a:gs pos="100000">
                                <a:srgbClr val="68597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13701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sl-SI" w:bidi="ar-SA"/>
                                </w:rPr>
                                <w:t>jezik in sl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3880" y="804600"/>
                            <a:ext cx="159948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804600"/>
                            <a:ext cx="15994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170440"/>
                            <a:ext cx="2171160" cy="1256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3e7ff"/>
                              </a:gs>
                              <a:gs pos="100000">
                                <a:srgbClr val="68597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8;top:19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vrs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;top:3407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efinici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e7ff" stroked="t" o:allowincell="f" style="position:absolute;left:178;top:3418;width:3418;height:19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5976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78;top:215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sl-SI" w:bidi="ar-SA"/>
                          </w:rPr>
                          <w:t>jezik in slo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6,1267" to="3784,30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7,1267" to="7925,32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e7ff" stroked="t" o:allowincell="f" style="position:absolute;left:5578;top:3418;width:3418;height:19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8597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21805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gradFill rotWithShape="0">
                          <a:gsLst>
                            <a:gs pos="0">
                              <a:srgbClr val="f3e7ff"/>
                            </a:gs>
                            <a:gs pos="100000">
                              <a:srgbClr val="68597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3E7FF" style="position:absolute;rotation:-0;width:171.7pt;height:99.7pt;mso-wrap-distance-left:9.05pt;mso-wrap-distance-right:9.05pt;mso-wrap-distance-top:0pt;mso-wrap-distance-bottom:0pt;margin-top:26.65pt;mso-position-vertical-relative:text;margin-left:-0.35pt;mso-position-horizontal-relative:text">
                <v:fill type="gradient" angle="-180" color2="#685976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3424555</wp:posOffset>
                </wp:positionV>
                <wp:extent cx="1677670" cy="520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800080"/>
                                <w:sz w:val="40"/>
                                <w:szCs w:val="40"/>
                              </w:rPr>
                              <w:t>Obvest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40.95pt;mso-wrap-distance-left:9.05pt;mso-wrap-distance-right:9.05pt;mso-wrap-distance-top:0pt;mso-wrap-distance-bottom:0pt;margin-top:269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800080"/>
                          <w:sz w:val="40"/>
                          <w:szCs w:val="40"/>
                        </w:rPr>
                        <w:t>Obvest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21:30:00Z</dcterms:created>
  <dc:creator>Klementina</dc:creator>
  <dc:description/>
  <cp:keywords/>
  <dc:language>en-US</dc:language>
  <cp:lastModifiedBy>Borut</cp:lastModifiedBy>
  <dcterms:modified xsi:type="dcterms:W3CDTF">2008-08-18T22:41:00Z</dcterms:modified>
  <cp:revision>2</cp:revision>
  <dc:subject/>
  <dc:title>  </dc:title>
</cp:coreProperties>
</file>