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redite naslednje revijalne in časopisne vire tako, da z miško prenesete dele na pravilna mesta: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šem, torej sem: priročnik za pisanje. Drago Bajt. Maribor: Obzorja, str. 48-53.)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opčavar, Nina. 2003. Gea, okt., let. 13, št. 10, str. 29-31. Indijanci v perujskih mestih. 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Alma mater.) Diplomska naloga: napotki za izdelavo. Južnič, Stane. Ljubljana: Amalietti. 199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0:08:00Z</dcterms:created>
  <dc:creator>Uporabnik</dc:creator>
  <dc:description/>
  <cp:keywords/>
  <dc:language>en-US</dc:language>
  <cp:lastModifiedBy>Borut</cp:lastModifiedBy>
  <dcterms:modified xsi:type="dcterms:W3CDTF">2008-05-17T20:08:00Z</dcterms:modified>
  <cp:revision>2</cp:revision>
  <dc:subject/>
  <dc:title>Uredite naslednje revijalne in časopisne vire tako, da z miško prenesete dele na pravilna mesta:</dc:title>
</cp:coreProperties>
</file>