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Uredite naslednje književne vire tako, da z miško prenesete dele na pravilna mesta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tezice do besedne umetnosti 1, Vladimira Korošec, Rokus, Ljubljana 1998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oris Lessing, Delo d.d., tiskano v Španiji 2004, Zlata beležnica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ankarjeva založba Ljubljana 1975, Doktor Živago, Boris Pasternak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anc Zadravec, Elementi slovenske moderne književnosti, Pomurska založba 1980, Murska Sobota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mejte se previdno, Žarko Petan, Mladinska knjiga, 2004, Ljublj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9:55:00Z</dcterms:created>
  <dc:creator>Borut</dc:creator>
  <dc:description/>
  <cp:keywords/>
  <dc:language>en-US</dc:language>
  <cp:lastModifiedBy>Borut</cp:lastModifiedBy>
  <dcterms:modified xsi:type="dcterms:W3CDTF">2008-05-17T19:56:00Z</dcterms:modified>
  <cp:revision>1</cp:revision>
  <dc:subject/>
  <dc:title>Uredite naslednje književne vire tako, da z miško prenesete dele na pravilna mesta:</dc:title>
</cp:coreProperties>
</file>