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govorite na vprašanj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Čemu moramo poznati pravila o navajanju virov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daj to uporabimo? Naštejte nekaj primerov o rabi navajanja viro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Kaj menite, če nekdo ne navede vira, po katerem je pripravljal določeno gradivo, kaj je storil? Pojasnite svoje stališče o 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i v Sloveniji obstaja kakšen zakon, ki preganja tiste, ki uporabljajo metode »kopiraj – prilepi« in ne navedejo avtorjev določenih virov? Povejte svoje mnen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0:52:00Z</dcterms:created>
  <dc:creator>Borut</dc:creator>
  <dc:description/>
  <cp:keywords/>
  <dc:language>en-US</dc:language>
  <cp:lastModifiedBy>Borut</cp:lastModifiedBy>
  <dcterms:modified xsi:type="dcterms:W3CDTF">2008-05-17T20:53:00Z</dcterms:modified>
  <cp:revision>1</cp:revision>
  <dc:subject/>
  <dc:title>Odgovorite na vprašanja</dc:title>
</cp:coreProperties>
</file>