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redite naslednja internetna vira tako, da z miško prenesete dele na pravilna mesta. Preverite spletni naslov, ali res obstaja, in zapišite, kaj najdete na danem spletnem mes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http://ursa/slova.html#goethe.muba-bk.si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Afbeelding:AnaJelovsek.jpg/nl.wikipedia.org/wiki/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47:00Z</dcterms:created>
  <dc:creator>Borut</dc:creator>
  <dc:description/>
  <cp:keywords/>
  <dc:language>en-US</dc:language>
  <cp:lastModifiedBy>Borut</cp:lastModifiedBy>
  <dcterms:modified xsi:type="dcterms:W3CDTF">2008-05-17T20:48:00Z</dcterms:modified>
  <cp:revision>1</cp:revision>
  <dc:subject/>
  <dc:title>Uredite naslednja internetna vira tako, da z miško prenesete dele na pravilna mesta</dc:title>
</cp:coreProperties>
</file>