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"/>
      </w:tblGrid>
      <w:tr>
        <w:trPr/>
        <w:tc>
          <w:tcPr>
            <w:tcW w:w="11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b/>
        </w:rPr>
        <w:t xml:space="preserve">VIDEOKONFERENCA NA LEDINI </w:t>
        <w:br/>
      </w:r>
      <w:r>
        <w:rPr>
          <w:sz w:val="22"/>
          <w:szCs w:val="22"/>
        </w:rPr>
        <w:br/>
      </w:r>
      <w:r>
        <w:rPr>
          <w:b/>
          <w:sz w:val="22"/>
          <w:szCs w:val="22"/>
        </w:rPr>
        <w:t xml:space="preserve">Dijaki so s pomočjo sodobne tehnologije navdušeno osvajali nova znanja </w:t>
        <w:br/>
      </w:r>
      <w:r>
        <w:rPr>
          <w:sz w:val="22"/>
          <w:szCs w:val="22"/>
        </w:rPr>
        <w:br/>
      </w:r>
      <w:r>
        <w:rPr>
          <w:b/>
          <w:sz w:val="22"/>
          <w:szCs w:val="22"/>
        </w:rPr>
        <w:t>LJUBLJANA</w:t>
      </w:r>
      <w:r>
        <w:rPr>
          <w:sz w:val="22"/>
          <w:szCs w:val="22"/>
        </w:rPr>
        <w:t xml:space="preserve"> - Da bi bil pouk čim bolj prijeten in zanimiv, so dobro znali poskrbeti na gimnaziji Ledina. Petega decembra je namreč na njihovi šoli potekala videokonferenca v okviru predmeta slovenščine. Dijaki 2. a razreda so preizkusili in uporabili nove metode in pristope dela ter izkoristili možnost, ki jo ponuja sodobna tehnologija. </w:t>
        <w:br/>
        <w:br/>
        <w:t xml:space="preserve">S pomočjo Arnesa so se povezali s tremi šolami po Sloveniji: gimnazijo iz Novega mesta, srednjo strojno šolo Celje in srednjo zdravstveno šolo prav tako iz Celja. V okviru pouka slovenskega jezika so obravnavali eno od besedilnih vrst - referat. Obravnavo, seznanitev z besedilno vrsto in predstavitev referata, so vodili na gimnaziji Ledina. Na drugih treh šolah so le poslušali, hkrati pa so se tudi aktivno vključevali v potek učnega procesa (forum, internetne naloge ...). Pri načrtovanju podajanja in spoznavanja nove učne teme so namreč upoštevali vse vidike pouka, strokovnega, književnodidaktičnega in pedagoškokomunikacijskega. </w:t>
        <w:br/>
        <w:br/>
        <w:t xml:space="preserve">V predstavitvi so na Ledini uporabljali internetni forum, v katerem so v uvodni motivaciji in sintezi spoznavanja referata kot besedilne vrste odgovarjali na pripravljena vprašanja, predstavitev domačega branja književnega besedila (Dostojevski, Zločin in kazen) v Power Pointu, nato pa so se lotili reševanja internetnih nalog, to je preverjanja vsebine odlomka literarnega dela v referatu. </w:t>
        <w:br/>
        <w:br/>
        <w:t xml:space="preserve">Kakšen je bil odziv dijakov na takšen pristop poučevanja? "Odziv je bil več kot dober. Pri predstavitvi so vsi dijaki z navdušenjem aktivno sodelovali in verjamem, da jim bo na novo pridobljeno znanje še dolgo ostalo v spominu," je bila zaradi uspešnega projekta zadovoljna profesorica slovenščine in vodja projekta na gimnaziji Ledina. </w:t>
        <w:br/>
        <w:br/>
        <w:t>Na Ledini so pokazali, kaj zmorejo, in bili pri tem zelo uspešni, meseca marca pa so se prav tako izkazali na srednji zdravstveni šoli v Celju,  meseca aprila na gimnaziji Novo mesto in meseca maja na srednji strojni šoli v Celju, kjer so za to, da je vse potekalo, kot je bilo treba, poskrbele profesorice na omenjenih šolah. Delo je teklo po podobnem principu kot na Gimnaziji Ledina. (tin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VPRAŠANJA K ZAPISANEMU POROČILU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</w:rPr>
        <w:t>Kdo je tvorec danega poročila?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2. S kakšnim namenom je poročilo nastalo?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3. Kdaj je poročilo nastalo?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4. Kaj je zanj značilno?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5. Komu je predstavljeno poročilo namenjeno?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6. Določi temo poročila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7. Zakaj novinarka piše prav o tej temi?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8. Določi vse okoliščine nastanka poročila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9. Kdo je sodeloval v videkonferenci?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0. Opiši potek videokonference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1. Je dogajanje predstavljeno po časovnem zaporedju? Razloži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/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19:13:00Z</dcterms:created>
  <dc:creator>Saso Glavica</dc:creator>
  <dc:description/>
  <cp:keywords/>
  <dc:language>en-US</dc:language>
  <cp:lastModifiedBy>GLAVICA</cp:lastModifiedBy>
  <cp:lastPrinted>2004-02-04T19:36:00Z</cp:lastPrinted>
  <dcterms:modified xsi:type="dcterms:W3CDTF">2008-07-30T19:25:00Z</dcterms:modified>
  <cp:revision>3</cp:revision>
  <dc:subject/>
  <dc:title> </dc:title>
</cp:coreProperties>
</file>