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S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ro napoko je pri pisanju naredila najstnica med pisanjem dnevni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iši besedo, ki jo je napisal na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ljen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ko bi bil moral besedo zapisati pravil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vlenski</w:t>
      </w:r>
    </w:p>
    <w:p>
      <w:pPr>
        <w:pStyle w:val="Normal"/>
        <w:rPr/>
      </w:pPr>
      <w:r>
        <w:rPr/>
        <w:t>življenj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je prav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je napač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prejšnji snovi si se naučil, v katerih priročnikih se lahko poučiš o pravilnem zapisu besed. Zdaj pa boš spoznal, kako iščeš podatke o izbrani besedi v Slovarju slovenskega knjižnega jez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ere Klementina Podvršni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lej si slovarski sestavek in odgovori na vpraša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slo asociacija ima dva oddelka. Prvi pomen je nevtralen, drugi pa je značilen za rabo. Navedek: prizor mu je vzbudil asociacijo na doživljaj v mladosti je zapisan kot prvi zgled v gradivu. Beseda asociacija nima gnezda, ima pa gnezdo. Navedek : združevanje, skupnost je prva drugega pom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šči v SSKJ besedo tema (v pomenu noči) in ugotovi, kako jo naglašuje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êma</w:t>
      </w:r>
    </w:p>
    <w:p>
      <w:pPr>
        <w:pStyle w:val="Normal"/>
        <w:rPr/>
      </w:pPr>
      <w:r>
        <w:rPr/>
        <w:t>tèma</w:t>
      </w:r>
    </w:p>
    <w:p>
      <w:pPr>
        <w:pStyle w:val="Normal"/>
        <w:rPr/>
      </w:pPr>
      <w:r>
        <w:rPr/>
        <w:t>tèma in/ali temà</w:t>
      </w:r>
    </w:p>
    <w:p>
      <w:pPr>
        <w:pStyle w:val="Normal"/>
        <w:rPr/>
      </w:pPr>
      <w:r>
        <w:rPr/>
        <w:t xml:space="preserve">tem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je prav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govor je napač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sni naslednji slovarski sestavek in označi njegove d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zalozba.zrc-sazu.si/files/image/knjige/978-961-254-012-8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microsof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09:00Z</dcterms:created>
  <dc:creator>Klementina</dc:creator>
  <dc:description/>
  <cp:keywords/>
  <dc:language>en-US</dc:language>
  <cp:lastModifiedBy>Klementina</cp:lastModifiedBy>
  <dcterms:modified xsi:type="dcterms:W3CDTF">2008-09-11T12:13:00Z</dcterms:modified>
  <cp:revision>1</cp:revision>
  <dc:subject/>
  <dc:title>SSKJ</dc:title>
</cp:coreProperties>
</file>