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tivacija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bravn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beri naslednji sesta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e že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ja </w:t>
      </w:r>
      <w:r>
        <w:rPr>
          <w:b/>
        </w:rPr>
        <w:t>mati</w:t>
      </w:r>
      <w:r>
        <w:rPr/>
        <w:t xml:space="preserve"> Vesna se je rodila v Celju in je najmlajša izmed treh </w:t>
      </w:r>
      <w:r>
        <w:rPr>
          <w:b/>
        </w:rPr>
        <w:t>hčera</w:t>
      </w:r>
      <w:r>
        <w:rPr/>
        <w:t xml:space="preserve">. Starejši </w:t>
      </w:r>
      <w:r>
        <w:rPr>
          <w:b/>
        </w:rPr>
        <w:t>sestri</w:t>
      </w:r>
      <w:r>
        <w:rPr/>
        <w:t xml:space="preserve"> sta Danica in Sonja. </w:t>
      </w:r>
      <w:r>
        <w:rPr>
          <w:b/>
        </w:rPr>
        <w:t>Babica</w:t>
      </w:r>
      <w:r>
        <w:rPr/>
        <w:t xml:space="preserve"> Marija še vedno živi v </w:t>
      </w:r>
      <w:r>
        <w:rPr>
          <w:b/>
        </w:rPr>
        <w:t>hiši</w:t>
      </w:r>
      <w:r>
        <w:rPr/>
        <w:t xml:space="preserve"> na Pobrežju, kjer so preživljale </w:t>
      </w:r>
      <w:r>
        <w:rPr>
          <w:b/>
        </w:rPr>
        <w:t>mladost</w:t>
      </w:r>
      <w:r>
        <w:rPr/>
        <w:t xml:space="preserve">. Ima velik vrt, kjer prideluje </w:t>
      </w:r>
      <w:r>
        <w:rPr>
          <w:b/>
        </w:rPr>
        <w:t>zelenjavo</w:t>
      </w:r>
      <w:r>
        <w:rPr/>
        <w:t xml:space="preserve"> in veliko sadnih dreves: </w:t>
      </w:r>
      <w:r>
        <w:rPr>
          <w:b/>
        </w:rPr>
        <w:t>češnjo, breskve, hruške</w:t>
      </w:r>
      <w:r>
        <w:rPr/>
        <w:t xml:space="preserve">. </w:t>
      </w:r>
      <w:r>
        <w:rPr>
          <w:b/>
        </w:rPr>
        <w:t>Mami</w:t>
      </w:r>
      <w:r>
        <w:rPr/>
        <w:t xml:space="preserve"> ni poročena </w:t>
      </w:r>
      <w:r>
        <w:rPr>
          <w:b/>
        </w:rPr>
        <w:t>gospa</w:t>
      </w:r>
      <w:r>
        <w:rPr/>
        <w:t>, ampak še vedno nosi dekliški priimek Kovači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teri samostalniki so zapisani krepko. Kaj jim je skupno?</w:t>
      </w:r>
    </w:p>
    <w:p>
      <w:pPr>
        <w:pStyle w:val="Normal"/>
        <w:rPr/>
      </w:pPr>
      <w:r>
        <w:rPr/>
        <w:t>(Odgovor: Krepko so zapisani samostalniki ženskega spol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lejmo ženske sklanjatv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ženska sklanja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1. žensko sklanjatev spadajo samostalniki ženskega spola, ki imajo v imenovalniku ednine končnico </w:t>
      </w:r>
      <w:r>
        <w:rPr>
          <w:b/>
        </w:rPr>
        <w:t>–a</w:t>
      </w:r>
      <w:r>
        <w:rPr/>
        <w:t xml:space="preserve">, v rodilniku ednine pa </w:t>
      </w:r>
      <w:r>
        <w:rPr>
          <w:b/>
        </w:rPr>
        <w:t>–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i samostalniki iz našega besedila spadajo v 1. ž. skl.?</w:t>
      </w:r>
    </w:p>
    <w:p>
      <w:pPr>
        <w:pStyle w:val="Normal"/>
        <w:rPr/>
      </w:pPr>
      <w:r>
        <w:rPr/>
        <w:t>(Odgovor: Sestra, babica, hiša, zelenjava, češnja, hruška, mati, hči, gospa, breske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njatveni vzorec za 1. ž. skl. (lipa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N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J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I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NOV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J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Ž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lip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lipa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lipa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D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li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lipa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lip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teri samostalniki, ki jih sklanjamo po 1. ženski sklanjatvi, poznajo pri sklanjanju posebnosti – v končnici ali v osnov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osebnosti v končnic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emena v končnici nastopa v rodilniku množine: gora – gor/gorá, meja – mej/mejá, sestra – sester/sestrá, solza – solz/solzá, žena – žen/ž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st 1. ž skl. je samostalnik gospa, ki ima posebne končnice v večini sklonov.</w:t>
      </w:r>
    </w:p>
    <w:p>
      <w:pPr>
        <w:pStyle w:val="Normal"/>
        <w:rPr/>
      </w:pPr>
      <w:r>
        <w:rPr/>
        <w:t xml:space="preserve">•  </w:t>
      </w:r>
      <w:r>
        <w:rPr/>
        <w:t xml:space="preserve">gospá – gospé – gospé – gospó – (pri) gospé – (z) gosp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sti sta tudi besedi mati in hči, ki imata v imenovalniku in tožilniku ednine končnico   -0, v orodniku ednine pa –jo. Samostalnika se od rodilnika dalje podaljšujeta z osnovo –er-.</w:t>
      </w:r>
    </w:p>
    <w:p>
      <w:pPr>
        <w:pStyle w:val="Normal"/>
        <w:rPr/>
      </w:pPr>
      <w:r>
        <w:rPr/>
        <w:t xml:space="preserve">•  </w:t>
      </w:r>
      <w:r>
        <w:rPr/>
        <w:t>mati – matere- materi – mater – (pri) materi – (z) materjo</w:t>
      </w:r>
    </w:p>
    <w:p>
      <w:pPr>
        <w:pStyle w:val="Normal"/>
        <w:rPr/>
      </w:pPr>
      <w:r>
        <w:rPr/>
        <w:t xml:space="preserve">•  </w:t>
      </w:r>
      <w:r>
        <w:rPr/>
        <w:t>hči – hčere- hčeri – hčer – (pri) hčeri – (s) hčerj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ebnosti v osnov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katerim samostalnikom se v rodilniku dvojine in množine v osnovo vriva i ali poglasnik pred –j-. Takšni samostalniki so ladja, skorja, zarja, tekma, škatla, iskra.</w:t>
      </w:r>
    </w:p>
    <w:p>
      <w:pPr>
        <w:pStyle w:val="Normal"/>
        <w:rPr/>
      </w:pPr>
      <w:r>
        <w:rPr/>
        <w:t xml:space="preserve">•  </w:t>
      </w:r>
      <w:r>
        <w:rPr/>
        <w:t>ladje – ladij – ladjam - ladje – (pri) ladjah – (z) ladjami</w:t>
      </w:r>
    </w:p>
    <w:p>
      <w:pPr>
        <w:pStyle w:val="Normal"/>
        <w:rPr/>
      </w:pPr>
      <w:r>
        <w:rPr/>
        <w:t xml:space="preserve">•  </w:t>
      </w:r>
      <w:r>
        <w:rPr/>
        <w:t>škatle – škatel – škatlam – škatle – (pri) škatlah – (s) škatl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se premenjuje tudi samostalnikom na –ev. V rod., daj., mest. in or. v osnovi nimajo polglasnika in ta v omenjenih sklonih iz osnove izpade. Takšni samostalniki so: breskev, bukev, ponev, lestev, podkev, cerkev …</w:t>
      </w:r>
    </w:p>
    <w:p>
      <w:pPr>
        <w:pStyle w:val="Normal"/>
        <w:rPr/>
      </w:pPr>
      <w:r>
        <w:rPr/>
        <w:t xml:space="preserve">•  </w:t>
      </w:r>
      <w:r>
        <w:rPr/>
        <w:t>breskev – breskve – breskvi – breskev – (pri) breskvi – (z) breskv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čina samostalnikov 1. ž. skl. pri sklanjanju ohranja isto naglasno mesto.</w:t>
      </w:r>
    </w:p>
    <w:p>
      <w:pPr>
        <w:pStyle w:val="Normal"/>
        <w:rPr/>
      </w:pPr>
      <w:r>
        <w:rPr/>
        <w:t>Samostalniki, ki imajo v osnovi polglasnik (megla, steza, tema …), imajo nepremični naglasni tip na osnovi ali na končnici (m</w:t>
      </w:r>
      <w:r>
        <w:rPr>
          <w:u w:val="single"/>
        </w:rPr>
        <w:t>e</w:t>
      </w:r>
      <w:r>
        <w:rPr/>
        <w:t>gla –e/megl</w:t>
      </w:r>
      <w:r>
        <w:rPr>
          <w:u w:val="single"/>
        </w:rPr>
        <w:t>a</w:t>
      </w:r>
      <w:r>
        <w:rPr/>
        <w:t xml:space="preserve"> –e).</w:t>
      </w:r>
    </w:p>
    <w:p>
      <w:pPr>
        <w:pStyle w:val="Normal"/>
        <w:rPr/>
      </w:pPr>
      <w:r>
        <w:rPr/>
        <w:t>Nekateri samostalniki se naglašujejo po nepremičnem ali mešanem naglasnem tipu (vôda –e/-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inski samostalniki 1. ž. skl. se končujejo na –e: škarje, klešče, hlače, vilice, Alpe, Jesenice, Trbovlj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ženska sklanja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2. žensko sklanjatev spadajo samostalniki ženskega spola, ki imajo v imenovalniku ednine končnico </w:t>
      </w:r>
      <w:r>
        <w:rPr>
          <w:b/>
        </w:rPr>
        <w:t>-0</w:t>
      </w:r>
      <w:r>
        <w:rPr/>
        <w:t xml:space="preserve">, v rodilniku pa končnico </w:t>
      </w:r>
      <w:r>
        <w:rPr>
          <w:b/>
        </w:rPr>
        <w:t>–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i samostalnik iz našega besedila spada v 2. ž. skl.?</w:t>
      </w:r>
    </w:p>
    <w:p>
      <w:pPr>
        <w:pStyle w:val="Normal"/>
        <w:rPr/>
      </w:pPr>
      <w:r>
        <w:rPr/>
        <w:t>(Odgovor: Samostalnik mlado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njatveni vzorec za 2. ž. skl. (perut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N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J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I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NOV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J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Ž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peru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perut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peruti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D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perutj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) perut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) perut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teri samostalniki 2. ž. skl. poznajo posebnosti v končnici ali v osnov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ebnosti v končnic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ekateri enozložni samostalniki imajo posebne končnice v dajalniku in mestniku dvojine in množine (stvar); enako se sklanjajo tudi samostalniki kost, jed, gos, noč, snov, sol, os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j samostalnikov ima posebne končnice v orodniku ednine in v dajalniku dvojine ter množine. Samostalniki pesem, ljubezen, misel, prikazen, bolezen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osebnosti v osnov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katerim samostalnikom 2. ž. skl. se osnova premenjuje tako, da izpade polglasnik (bolezen).</w:t>
      </w:r>
    </w:p>
    <w:p>
      <w:pPr>
        <w:pStyle w:val="Normal"/>
        <w:rPr/>
      </w:pPr>
      <w:r>
        <w:rPr/>
        <w:t xml:space="preserve">•  </w:t>
      </w:r>
      <w:r>
        <w:rPr/>
        <w:t>bolezen – bolezni – bolezni – bolezen – (pri) bolezni – (z) bolezn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lnik kri ima v vseh sklonih razen v imenovalniku in tožilniku ednine drugačno osnovo (krv-).</w:t>
      </w:r>
    </w:p>
    <w:p>
      <w:pPr>
        <w:pStyle w:val="Normal"/>
        <w:rPr/>
      </w:pPr>
      <w:r>
        <w:rPr/>
        <w:t xml:space="preserve">•  </w:t>
      </w:r>
      <w:r>
        <w:rPr/>
        <w:t>kri – krvi – krvi - kri – (pri) krvi – (s) krv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2. ž. skl. je najpogostejši nepremični naglasni tip.</w:t>
      </w:r>
    </w:p>
    <w:p>
      <w:pPr>
        <w:pStyle w:val="Normal"/>
        <w:rPr/>
      </w:pPr>
      <w:r>
        <w:rPr/>
        <w:t>Premični je zelo redek (kopel – kopeli, zibel –zibeli); končniškega praktično ni.</w:t>
      </w:r>
    </w:p>
    <w:p>
      <w:pPr>
        <w:pStyle w:val="Normal"/>
        <w:rPr/>
      </w:pPr>
      <w:r>
        <w:rPr/>
        <w:t>Pogost je mešani naglasni tip (stvar, kad, brv, gos, moč, reč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inski samostalniki 2. ž. skl. so: jasli, gosli, sani, oči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ženska sklanja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3. žensko sklanjatev spadajo samostalniki, ki imajo v sklonih od rodilnika naprej končnico </w:t>
      </w:r>
    </w:p>
    <w:p>
      <w:pPr>
        <w:pStyle w:val="Normal"/>
        <w:rPr/>
      </w:pPr>
      <w:r>
        <w:rPr>
          <w:b/>
        </w:rPr>
        <w:t>-0</w:t>
      </w:r>
      <w:r>
        <w:rPr/>
        <w:t>. To so predvsem imena (Ines, Dolores, Nives, Karmen …) in ljubkovalna imena (mami, babi, Mici …). V 3. ž. skl. spadajo tudi priimki ženskih oseb (jih ne sklanjam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je v našem besedilu kakšen samostalnik ženskega spola, ki se sklanja po 3. ž. skl.?</w:t>
      </w:r>
    </w:p>
    <w:p>
      <w:pPr>
        <w:pStyle w:val="Normal"/>
        <w:rPr/>
      </w:pPr>
      <w:r>
        <w:rPr/>
        <w:t>(Odgovor: Da, to je samostalnik mam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njatveni vzorec za 3. ž. skl. (Karm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N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J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I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NOV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J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Ž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D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m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glas je nepremičen na osno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ženska sklanja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4. ž. skl. gredo samostalniki ženskega spola, ki se sklanjajo kot pridevniške besede. V primerjavi s 1. ž. skl. so različne končnice le v rodilniku, dajalniku, mestniku in orodniku dvojine in množ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tem vzorcu se ravnajo posamostaljene pridevniške besede ženskega spola: glavna (glavna sestra), dežurna (dežurna učenka), Prva (Prva gimnazija), Deseniška (Veronika Deseniška)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njatveni vzorec za 4. ž. skl. (dežurna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N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J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I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NOV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J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Ž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žurn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dežur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dežurn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dežurni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D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dežu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dežurni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dežurni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las je nepremi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inteza</w:t>
      </w:r>
    </w:p>
    <w:p>
      <w:pPr>
        <w:pStyle w:val="Normal"/>
        <w:rPr/>
      </w:pPr>
      <w:r>
        <w:rPr/>
        <w:t>(Zamislila sem si, da bi priložili power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v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besedami v parih označi pravil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ateljica ima hčero/hčer, ki je stara 8 mesecev. (hč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 vsako mater/mati jo skrbi, da bo deklica zbolela. (m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govori o svoji hčeri/hčerki, najprej pove, da je pridna. (hče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bukvo/bukvijo na dvorišču radi posedimo. (bukvij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Karmen/Karmeno sva dobri prijateljici. (Kar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renese kri/krvi. (kr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bolezno/boleznijo se ni mogel sprijazniti. (boleznij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edovih gospeh/gospa ni doma. (gos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ackala se je z breskvo/breskvijo. (breskvij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rgovini so imeli polno darilnih škatl/škatel, ni vedela, za katero naj se odloči. (škat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ijalnega papirja se je lotila s škarjami/škarji. (škarj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ako jesen imajo težave z mišimi/mišmi. (miš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</w:t>
      </w:r>
      <w:r>
        <w:rPr/>
        <w:t xml:space="preserve">  </w:t>
      </w:r>
      <w:r>
        <w:rPr/>
        <w:t>Reši še naloge v delovnem zvezku (Na pragu besedila), poglavje Besedna vr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9:57:00Z</dcterms:created>
  <dc:creator>ZVONKO MEGLIČ</dc:creator>
  <dc:description/>
  <cp:keywords/>
  <dc:language>en-US</dc:language>
  <cp:lastModifiedBy>Klementina</cp:lastModifiedBy>
  <dcterms:modified xsi:type="dcterms:W3CDTF">2008-07-20T19:57:00Z</dcterms:modified>
  <cp:revision>2</cp:revision>
  <dc:subject/>
  <dc:title>1</dc:title>
</cp:coreProperties>
</file>