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IKARP</w:t>
      </w:r>
    </w:p>
    <w:p>
      <w:pPr>
        <w:pStyle w:val="Normal"/>
        <w:rPr/>
      </w:pPr>
      <w:r>
        <w:rPr/>
      </w:r>
    </w:p>
    <w:p>
      <w:pPr>
        <w:pStyle w:val="Normal"/>
        <w:rPr/>
      </w:pPr>
      <w:r>
        <w:rPr/>
      </w:r>
    </w:p>
    <w:p>
      <w:pPr>
        <w:pStyle w:val="Normal"/>
        <w:rPr/>
      </w:pPr>
      <w:r>
        <w:rPr/>
      </w:r>
    </w:p>
    <w:p>
      <w:pPr>
        <w:pStyle w:val="Normal"/>
        <w:rPr/>
      </w:pPr>
      <w:r>
        <w:rPr/>
        <w:t>Kdo je bil moj oče Polikarp? Od kod je prišel? Kje je bil poprej? Bog ve!</w:t>
      </w:r>
    </w:p>
    <w:p>
      <w:pPr>
        <w:pStyle w:val="Normal"/>
        <w:rPr/>
      </w:pPr>
      <w:r>
        <w:rPr/>
        <w:t>O vsem tem takrat še ničesar nisem vedel, samo to sem čutil, da je bil Polikarp Khallan trd, temen in brezsrčen gospodar, kateremu ni nikdar posijalo sonce v dušo. Čez vse mere je delal grdo s svojo zakonsko ženo, katera mu je rodila mene in pet let mlajšega brata Jurija. Naša hiša ni bila hiša božjega blagoslova. Imeli smo več nego drugi, posedovali smo vsega dosti, a pod nobeno streho se ni tako malo molilo in tako obilo preklinjalo kakor ravno pod našo. Gospodar je poznal kletvine celega sveta. Preklinjal je v jeziku, kakor ga govori ljudstvo v tej okolici, ali hudiča je klical tudi v jezikih, katere govore narodi po tujih deželah. Pozneje, ko me je zaneslo med tujce, sem se zavedel, da je preklinjal po nemško, po laško in še celo po španjolsko. Ko je umrl, je nesel torej s sabo na koše samih krvavih grehov, tako da še danes molim, da bi v nebesih pregledali Polikarpu Khallanu njegove grehe, ker drugače ne vem, kako naj izhaja na onem svetu pred svojim Sodnikom.</w:t>
      </w:r>
    </w:p>
    <w:p>
      <w:pPr>
        <w:pStyle w:val="Normal"/>
        <w:rPr/>
      </w:pPr>
      <w:r>
        <w:rPr/>
        <w:t>Ko sem se začel zavedati življenja, je bil oče že petdeset let star. A visok je bil kakor jablana in hrust kakor medved, ki trga ovce po Blegošu. Govoril je malo besed, pa nobene prijazne, in na hlapce in dekle je prežal, da niso postopali in zanemarjali dela. Kogar je zalotil, bil je tepen, da se je Bogu smilil in da je dostikrat komaj življenje odnes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Times New Roman"/>
      <w:color w:val="auto"/>
      <w:sz w:val="22"/>
      <w:szCs w:val="22"/>
      <w:lang w:val="sl-SI" w:bidi="en-US"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6:53:00Z</dcterms:created>
  <dc:creator>Andrejka</dc:creator>
  <dc:description/>
  <cp:keywords/>
  <dc:language>en-US</dc:language>
  <cp:lastModifiedBy>Klementina</cp:lastModifiedBy>
  <dcterms:modified xsi:type="dcterms:W3CDTF">2008-09-21T06:53:00Z</dcterms:modified>
  <cp:revision>2</cp:revision>
  <dc:subject/>
  <dc:title>POLIKARP</dc:title>
</cp:coreProperties>
</file>