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 začetku te snovi prebrane avtorje in njihova dela vnesi v preglednico glede na literarno zvrst, ki so jo ustvarili. Tako razporedi vsa dela, objavljena v Branjih 2, od strani 396-44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r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p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amati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udelaire, Spleen; Pesem o albatrosu; Sorodnosti; Harmonija večera; Tujec;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udelaire, Omamljajte 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lde, Saloma; Važno je imenovati se Ernes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erlaine, Zahajajoča sonca; Jesenska pesem;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mbauld, Po vesoljnem potopu; Pismi vid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tand, Cyrano de Bergera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mbauld, Ofelija; Samoglasniki; Morska pod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ysmans, Proti to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eterlinck, Peleas in Melisand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llarme, Nam bo nedolžni, živi in prekrasni dan; Svetnica;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de, Slika Doriana Graya; Slavec in vrtni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ak, Rimbauld - Verlai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alery, Notranjost;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eas, Simbolistični manife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tman, Pesem o sebi; Pesem o širni ce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tzsche, Tako je govoril Zaratust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ffmannstahl, 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21:00Z</dcterms:created>
  <dc:creator>Klementina</dc:creator>
  <dc:description/>
  <cp:keywords/>
  <dc:language>en-US</dc:language>
  <cp:lastModifiedBy>Klementina</cp:lastModifiedBy>
  <dcterms:modified xsi:type="dcterms:W3CDTF">2008-07-15T18:22:00Z</dcterms:modified>
  <cp:revision>1</cp:revision>
  <dc:subject/>
  <dc:title>V začetku te snovi prebrane avtorje in njihova dela vnesi v preglednico glede na literarno zvrst, ki so jo ustvarili</dc:title>
</cp:coreProperties>
</file>