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>V začetku te snovi prebrane avtorje in njihova dela vnesi v preglednico glede na literarno zvrst, ki so jo ustvarili. Tako razporedi vsa dela, objavljena v Branjih 2, od strani 396-44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r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p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amatika</w:t>
            </w:r>
          </w:p>
        </w:tc>
      </w:tr>
      <w:tr>
        <w:trPr>
          <w:trHeight w:val="35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8:12:00Z</dcterms:created>
  <dc:creator>Borut</dc:creator>
  <dc:description/>
  <cp:keywords/>
  <dc:language>en-US</dc:language>
  <cp:lastModifiedBy>Klementina</cp:lastModifiedBy>
  <dcterms:modified xsi:type="dcterms:W3CDTF">2008-07-15T18:25:00Z</dcterms:modified>
  <cp:revision>4</cp:revision>
  <dc:subject/>
  <dc:title>Razlika med novo romantiko, dekadenco in simbolizmom se kaže predvsem v različnem pojmovanju izjemnosti posameznika, ki je izločen iz družbe</dc:title>
</cp:coreProperties>
</file>