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TON AŠKER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1374140" cy="23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bCs/>
          <w:sz w:val="22"/>
          <w:szCs w:val="22"/>
        </w:rPr>
        <w:drawing>
          <wp:inline distT="0" distB="0" distL="0" distR="0">
            <wp:extent cx="1374140" cy="23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bCs/>
          <w:sz w:val="22"/>
          <w:szCs w:val="22"/>
        </w:rPr>
        <w:drawing>
          <wp:inline distT="0" distB="0" distL="0" distR="0">
            <wp:extent cx="1374140" cy="23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bCs/>
          <w:sz w:val="22"/>
          <w:szCs w:val="22"/>
        </w:rPr>
        <w:drawing>
          <wp:inline distT="0" distB="0" distL="0" distR="0">
            <wp:extent cx="1374140" cy="233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ejnik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ejm bil je živ. Prodal i on je Lahom</w:t>
        <w:br/>
        <w:t>tam par volóv.</w:t>
        <w:br/>
        <w:t>Zakasnil se je. V pozni, temni noči</w:t>
        <w:br/>
        <w:t>sam gre domo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"Hm, pravijo, da ni baš varno iti</w:t>
        <w:br/>
        <w:t>tod obsorej!</w:t>
        <w:br/>
        <w:t>Popotnike da včasi rado straši</w:t>
        <w:br/>
        <w:t>ob cesti tej."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a bil je Martin svoje dni vojak vam,</w:t>
        <w:br/>
        <w:t>na straži stal,</w:t>
        <w:br/>
        <w:t>ponoči čul tam uro bíti vsako -</w:t>
        <w:br/>
        <w:t>pa bi se bal?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Še pri </w:t>
      </w:r>
      <w:hyperlink r:id="rId6">
        <w:r>
          <w:rPr>
            <w:rStyle w:val="InternetLink"/>
            <w:i/>
            <w:iCs/>
            <w:sz w:val="22"/>
            <w:szCs w:val="22"/>
            <w:u w:val="single"/>
          </w:rPr>
          <w:t>Custozzi</w:t>
        </w:r>
      </w:hyperlink>
      <w:r>
        <w:rPr>
          <w:i/>
          <w:iCs/>
          <w:sz w:val="22"/>
          <w:szCs w:val="22"/>
        </w:rPr>
        <w:t xml:space="preserve"> bal se nisem smrti,</w:t>
        <w:br/>
        <w:t>zrl ji v oči -</w:t>
        <w:br/>
        <w:t>pa tukaj mar ko dete bi trepetal,</w:t>
        <w:br/>
        <w:t>če list šušti!"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9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spe do svoje hoste ... Čuj iz teme:</w:t>
        <w:br/>
        <w:t>"Joj! kam bi del?" -</w:t>
        <w:br/>
        <w:t>"Kaj? - Kdo si božji? - Kam naj deneš, vprašaš? -</w:t>
        <w:br/>
        <w:t>I, kjer si vzel!"</w:t>
      </w:r>
    </w:p>
    <w:p>
      <w:pPr>
        <w:pStyle w:val="Normal"/>
        <w:tabs>
          <w:tab w:val="clear" w:pos="708"/>
          <w:tab w:val="left" w:pos="109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9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"Vzel sem med svojoj bil in tvojoj lastjo,</w:t>
        <w:br/>
        <w:t>mejnik le-ta,</w:t>
        <w:br/>
        <w:t>presadil ga skrivaj na last sem tvojo</w:t>
        <w:br/>
        <w:t>za sežnja dva!</w:t>
      </w:r>
    </w:p>
    <w:p>
      <w:pPr>
        <w:pStyle w:val="Normal"/>
        <w:tabs>
          <w:tab w:val="clear" w:pos="708"/>
          <w:tab w:val="left" w:pos="109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Oh, in sedaj, odkar moj duh odplaval</w:t>
        <w:br/>
        <w:t>na oni svet,</w:t>
        <w:br/>
        <w:t>nazaj ga nosim, kamen ta prekleti,</w:t>
        <w:br/>
        <w:t>pač sto že let!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h, to teži!" ... Zabliska se: Po cesti</w:t>
        <w:br/>
        <w:t>pred njim sopeč</w:t>
        <w:br/>
        <w:t>pripognjen stopa sosed Vid, na rami</w:t>
        <w:br/>
        <w:t>mejnik noseč! ...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a bil je Martin svoje dni vojak vam,</w:t>
        <w:br/>
        <w:t>in ni se bal ...</w:t>
        <w:br/>
        <w:t>Kako nocoj domov je prišel s sejma,</w:t>
        <w:br/>
        <w:t>pa le ni znal!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čudno prinesó mu vsi novico,</w:t>
        <w:br/>
        <w:t>ko sine svit:</w:t>
        <w:br/>
        <w:t>"Sinoči umrl je nagle smrti sosed,</w:t>
        <w:br/>
        <w:t>mejaš naš - Vid!"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374140" cy="23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374140" cy="233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374140" cy="23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374140" cy="233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http://www.lbdb.com/TMDisplayBattle.cfm?BID=399&amp;WID=22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01:00Z</dcterms:created>
  <dc:creator>Klementina</dc:creator>
  <dc:description/>
  <cp:keywords/>
  <dc:language>en-US</dc:language>
  <cp:lastModifiedBy>Klementina</cp:lastModifiedBy>
  <dcterms:modified xsi:type="dcterms:W3CDTF">2008-07-30T08:06:00Z</dcterms:modified>
  <cp:revision>1</cp:revision>
  <dc:subject/>
  <dc:title>ANTON AŠKERC</dc:title>
</cp:coreProperties>
</file>