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doblikovano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2975610" cy="46926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3089910" cy="485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predoblikovano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HTMLpredoblikovano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HTMLpredoblikovano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HTMLpredoblikovano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Simon Gregorčič</w:t>
      </w:r>
    </w:p>
    <w:p>
      <w:pPr>
        <w:pStyle w:val="HTMLpredoblikovan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</w:tabs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ab/>
        <w:tab/>
      </w:r>
    </w:p>
    <w:p>
      <w:pPr>
        <w:pStyle w:val="HTMLpredoblikovano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Njega ni </w:t>
      </w:r>
    </w:p>
    <w:p>
      <w:pPr>
        <w:pStyle w:val="HTMLpredoblikovano"/>
        <w:jc w:val="right"/>
        <w:rPr>
          <w:rFonts w:ascii="Tahoma" w:hAnsi="Tahoma" w:cs="Tahom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94615</wp:posOffset>
            </wp:positionV>
            <wp:extent cx="3816350" cy="28460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Rože je na vrtu plela,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pela pesemco glasno,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živo v lice zarudela,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ko je stopil on pred njo.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"Daj mi cvetko, dete zalo,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da na prsi jo pripnem,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za spomin cvetico malo,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preden v tuje kraje spem."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Kito cvetja mu je dala,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s cvetjem dala mu srce,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sama v vrtu je ostala,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on po svetu šel od nje.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Rože je na vrtu plela,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pesmi pela je glasno -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kaj da vrta več ne dela,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kaj ne poje več tako?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Deklica glavo poveša,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vene obraz, prej cvetoč,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nekaj nje srce pogreša,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solz ji potok lije vroč.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Čez ograjo vrtno gleda -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mnogo mimo vre ljudi -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deva bleda, deva bleda,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njega od nikoder ni!</w:t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</w:r>
    </w:p>
    <w:p>
      <w:pPr>
        <w:pStyle w:val="HTMLpredoblikovano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324225" cy="523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06115" cy="510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doblikovano">
    <w:name w:val="HTML pred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8:15:00Z</dcterms:created>
  <dc:creator>Klementina</dc:creator>
  <dc:description/>
  <cp:keywords/>
  <dc:language>en-US</dc:language>
  <cp:lastModifiedBy>Klementina</cp:lastModifiedBy>
  <dcterms:modified xsi:type="dcterms:W3CDTF">2008-07-20T08:32:00Z</dcterms:modified>
  <cp:revision>2</cp:revision>
  <dc:subject/>
  <dc:title/>
</cp:coreProperties>
</file>