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AKIT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emisli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Kaj ti osebno pomeni nakit? Svoje razmišljanje strni v kratko poved.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Ob katerih priložnostih ga nosiš?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atere vrste nakita ti pomeni največ?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Si si že kdaj za kakšno priložnost morda izposodil-a nakit? Pa bi si ga, če ga ne bi imel-a? Svoje izkušnje o tem zapiši.</w:t>
      </w:r>
    </w:p>
    <w:p>
      <w:pPr>
        <w:pStyle w:val="Normal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Si kakšen nakit že izgubil-a? Kako si se počutil-a ob izgubi tebi dragocenega predmeta? Svoje izkušnje o tem zapiši.</w:t>
      </w:r>
    </w:p>
    <w:p>
      <w:pPr>
        <w:pStyle w:val="Normal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21:55:00Z</dcterms:created>
  <dc:creator>Borut</dc:creator>
  <dc:description/>
  <cp:keywords/>
  <dc:language>en-US</dc:language>
  <cp:lastModifiedBy>Borut</cp:lastModifiedBy>
  <dcterms:modified xsi:type="dcterms:W3CDTF">2008-05-17T21:55:00Z</dcterms:modified>
  <cp:revision>1</cp:revision>
  <dc:subject/>
  <dc:title>NAKIT</dc:title>
</cp:coreProperties>
</file>