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770255" cy="78994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si/imgres?imgurl=http://www.site-magister.com/flaub.jpg&amp;imgrefurl=http://www.site-magister.com/grouptxt3.htm&amp;h=103&amp;w=101&amp;sz=4&amp;hl=sl&amp;start=14&amp;tbnid=0GphNOTicZUlKM:&amp;tbnh=83&amp;tbnw=81&amp;prev=/images%3Fq%3Dcharles%2Bbovary%26gbv%3D2%26ndsp%3D20%26hl%3Dsl%26sa%3D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8:17:00Z</dcterms:created>
  <dc:creator>Klementina</dc:creator>
  <dc:description/>
  <cp:keywords/>
  <dc:language>en-US</dc:language>
  <cp:lastModifiedBy>Klementina</cp:lastModifiedBy>
  <dcterms:modified xsi:type="dcterms:W3CDTF">2008-07-15T08:18:00Z</dcterms:modified>
  <cp:revision>1</cp:revision>
  <dc:subject/>
  <dc:title> </dc:title>
</cp:coreProperties>
</file>