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rPr>
          <w:b/>
          <w:b/>
          <w:bCs/>
        </w:rPr>
      </w:pPr>
      <w:r>
        <w:rPr>
          <w:b/>
          <w:bCs/>
        </w:rPr>
        <w:t>Materino pismo</w:t>
      </w:r>
    </w:p>
    <w:p>
      <w:pPr>
        <w:pStyle w:val="Normal"/>
        <w:ind w:firstLine="708"/>
        <w:rPr>
          <w:b/>
          <w:b/>
          <w:bCs/>
        </w:rPr>
      </w:pPr>
      <w:r>
        <w:rPr>
          <w:b/>
          <w:bCs/>
        </w:rPr>
      </w:r>
    </w:p>
    <w:p>
      <w:pPr>
        <w:pStyle w:val="Normal"/>
        <w:ind w:left="708" w:firstLine="708"/>
        <w:rPr>
          <w:b/>
          <w:b/>
          <w:bCs/>
        </w:rPr>
      </w:pPr>
      <w:r>
        <w:rPr>
          <w:b/>
          <w:bCs/>
        </w:rPr>
        <w:t xml:space="preserve">          </w:t>
      </w:r>
      <w:r>
        <w:rPr>
          <w:color w:val="000000"/>
          <w:w w:val="100"/>
          <w:sz w:val="0"/>
          <w:szCs w:val="0"/>
          <w:shd w:fill="000000" w:val="clear"/>
          <w:lang w:val="en-US" w:bidi="en-US"/>
        </w:rPr>
        <w:t xml:space="preserve"> </w:t>
      </w:r>
      <w:r>
        <w:rPr>
          <w:b/>
          <w:bCs/>
        </w:rPr>
        <w:drawing>
          <wp:inline distT="0" distB="0" distL="0" distR="0">
            <wp:extent cx="1374140" cy="2330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155" r="-26" b="-155"/>
                    <a:stretch>
                      <a:fillRect/>
                    </a:stretch>
                  </pic:blipFill>
                  <pic:spPr bwMode="auto">
                    <a:xfrm>
                      <a:off x="0" y="0"/>
                      <a:ext cx="1374140" cy="233045"/>
                    </a:xfrm>
                    <a:prstGeom prst="rect">
                      <a:avLst/>
                    </a:prstGeom>
                  </pic:spPr>
                </pic:pic>
              </a:graphicData>
            </a:graphic>
          </wp:inline>
        </w:drawing>
      </w:r>
      <w:r>
        <w:rPr>
          <w:color w:val="000000"/>
          <w:w w:val="100"/>
          <w:sz w:val="0"/>
          <w:szCs w:val="0"/>
          <w:shd w:fill="000000" w:val="clear"/>
          <w:lang w:val="en-US" w:bidi="en-US"/>
        </w:rPr>
        <w:t xml:space="preserve"> </w:t>
      </w:r>
      <w:r>
        <w:rPr>
          <w:b/>
          <w:bCs/>
        </w:rPr>
        <w:drawing>
          <wp:inline distT="0" distB="0" distL="0" distR="0">
            <wp:extent cx="1374140" cy="2330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6" t="-155" r="-26" b="-155"/>
                    <a:stretch>
                      <a:fillRect/>
                    </a:stretch>
                  </pic:blipFill>
                  <pic:spPr bwMode="auto">
                    <a:xfrm>
                      <a:off x="0" y="0"/>
                      <a:ext cx="1374140" cy="233045"/>
                    </a:xfrm>
                    <a:prstGeom prst="rect">
                      <a:avLst/>
                    </a:prstGeom>
                  </pic:spPr>
                </pic:pic>
              </a:graphicData>
            </a:graphic>
          </wp:inline>
        </w:drawing>
      </w:r>
      <w:r>
        <w:rPr>
          <w:color w:val="000000"/>
          <w:w w:val="100"/>
          <w:sz w:val="0"/>
          <w:szCs w:val="0"/>
          <w:shd w:fill="000000" w:val="clear"/>
          <w:lang w:val="en-US" w:bidi="en-US"/>
        </w:rPr>
        <w:t xml:space="preserve"> </w:t>
      </w:r>
    </w:p>
    <w:p>
      <w:pPr>
        <w:pStyle w:val="Normal"/>
        <w:ind w:firstLine="708"/>
        <w:rPr>
          <w:b/>
          <w:b/>
          <w:bCs/>
        </w:rPr>
      </w:pPr>
      <w:r>
        <w:rPr>
          <w:b/>
          <w:bCs/>
        </w:rPr>
      </w:r>
    </w:p>
    <w:p>
      <w:pPr>
        <w:pStyle w:val="Normal"/>
        <w:ind w:firstLine="708"/>
        <w:rPr/>
      </w:pPr>
      <w:r>
        <w:rPr/>
        <w:t>Konec tega prvega tedna meseca decembra je Rastignac prejel dvoje pisem, eno od matere, drugo od svoje starejše sestre. Ti tako znani pisavi sta mu vzburkali srce, da mu je trepetalo od veselja in strahu. Na teh drobnih listih je bilo napisano njegovim upom življenje ali smrt. Čeprav ga je preletelo nekoliko strahu, ko se je domislil stiske svojih staršev, je le predobro poznal njihovo ljubezen do njega; zato se je res bal, da jim je iztisnil poslednjo kapljo krvi. Materino pismo se je glasilo takole:</w:t>
      </w:r>
    </w:p>
    <w:p>
      <w:pPr>
        <w:pStyle w:val="Normal"/>
        <w:ind w:firstLine="708"/>
        <w:rPr/>
      </w:pPr>
      <w:r>
        <w:rPr/>
      </w:r>
    </w:p>
    <w:p>
      <w:pPr>
        <w:pStyle w:val="Normal"/>
        <w:ind w:firstLine="708"/>
        <w:rPr/>
      </w:pPr>
      <w:r>
        <w:rPr/>
        <w:t>»Drago dete moje, pošiljam ti, česar si me prosil. Glej, da boš ta denar dobro obrnil; tudi če bi ti šlo za življenje, ne bi zmogla drugič tako znatne vsote brez vednosti tvojega očeta; in če bi mu povedala, bi to skalilo mir v naši hiši. Da bi si priskrbeli še enkrat tak denar, bi bili primorani vknjižiti dolg na naš svet. Ne morem presoditi vrednosti načrtov, ki jih ne poznam. Ali kakšne vrste so neki, da se mi jih bojiš zaupati? Za tako pojasnilo ne bi bilo treba celih knjig, nam materam je dovolj ena sama beseda in ta beseda bi mi prihranila bojazen in negotovost. Ne morem ti prikrivati, kako me je tvoje pismo zabolelo. Dragi sin, kakšno je vendar tisto čustvo, ki te je gnalo, da si vrgel tako grozo v moje srce? Prav gotovo si moral trpeti, ko si mi pisal, zakaj jaz sem zelo trpela, ko sem to brala. Kakšna je ta kariera, ki jo misliš ubrati? Tvoje življenje, tvoja sreča naj bi bili odvisni od tega, da hočeš biti na videz, kar nisi v resnici, hoditi v službo, kamor ne moreš brez stroškov, za katere ne zmoreš denarja, in brez izgube zlatega časa za svoje študije? Mili Evgen moj, verjemi materinemu srcu: po krivih poteh ne dospeš do ničesar velikega. Potrpljenje in odpoved sta čednosti za mlade ljudi, ki so v tvojem položaju. Nič ti ne očitam, našemu daru ne bi hotela primešati prav nič grenkobe. Moje besede so samo besede zaupne in hkrati skrbeče matere. Če ti veš, kakšne obveznosti imaš, vem jaz, kako je tvoje srce čisto, kako so tvoji nameni dobri. In tako ti lahko rečem brez strahu: Naprej, ljubljeni moj, le čvrsto korakaj! Tresem se zate, ker sem tvoja mati, ali vsak korak bodo ljubeznivo spremljale naše srčne želje in naš blagoslov. Bodi previden, sin moj. Pameten in moder moraš biti za celega moža, usoda peterih oseb, ki so ti drage, sloni na tvojih ramah. Da, ves naš imetek je v tebi, kakor je tvoja sreča naša sreča. Vsi prosimo Boga, da bi te podpiral pri tvojih podjetjih. Tvoja teta Marcillacova je pokazala ob tej priliki čudovito dobroto: razumela je celo, kar si mi pisal o svojih rokavicah. 'Ne morem si kaj,' je dejala veselo, 'tvoj starejši mi je najbolj pri srcu.' Evgen moj, imej svojo teto od srca rad; kaj je storila zate, ti povem šele, kadar boš uresničil svoje načrte, sicer bi te njen denar pekel med prsti. Saj vi otroci ne veste, kaj se pravi žrtvovati kak drag spomin, ki nam je k srcu prirastel! Pa česa ne bi žrtvovali za vas! Naročila mi je, naj ti povem, da te poljublja na čelo in bi ti hotela s tem poljubom podeliti moč, da bi bil pogosto v resnici srečen. Ta dobra, krasna ženska bi ti sama pisala, pa ima protinaste prste. Očetu je dobro. Letošnja letina je boljša, kot smo se nadejali. Zbogom, ljubi sin; o tvojih sestrah ti ne bom govorila, Lavra ti sama piše. Prepustim ji veselje, da se razkramlja o malih družinskih dogodkih. Zdaj vem, kaj se pravi biti reven, ko si želim bogastva, da bi ga dala svojemu otroku. Zdaj pa zares zbogom. Glej, da ne ostanemo brez glasu od tebe, in prejmi poljub, ki ti ga pošilja tvoja mati.«</w:t>
      </w:r>
    </w:p>
    <w:p>
      <w:pPr>
        <w:pStyle w:val="Normal"/>
        <w:ind w:firstLine="708"/>
        <w:rPr/>
      </w:pPr>
      <w:r>
        <w:rPr/>
      </w:r>
    </w:p>
    <w:p>
      <w:pPr>
        <w:pStyle w:val="Normal"/>
        <w:ind w:firstLine="708"/>
        <w:rPr/>
      </w:pPr>
      <w:r>
        <w:rPr/>
        <w:t>Ko je Evgen prebral to pismo, se je razjokal. Mislil je na očeta Goriota, kako zavija svojo srebrnino in jo prodaja, da more poravnati menico svoje hčere.</w:t>
      </w:r>
    </w:p>
    <w:p>
      <w:pPr>
        <w:pStyle w:val="Normal"/>
        <w:ind w:firstLine="708"/>
        <w:rPr/>
      </w:pPr>
      <w:r>
        <w:rPr/>
        <w:t>'Tako je zvila tvoja mati svoje dragotine!' si je dejal. 'Tvoja teta je gotovo jokala, ko je prodajala kose svojih rodbinskih svetinj! Po kakšni pravici moreš obsojati Anastazijo? Iz pridnosti, za svojo bodočnost si storil prav to, kar je storila ona za svojega ljubimca! Kateri je boljši – ona ali ti?'</w:t>
      </w:r>
    </w:p>
    <w:p>
      <w:pPr>
        <w:pStyle w:val="Normal"/>
        <w:rPr/>
      </w:pPr>
      <w:r>
        <w:rPr/>
        <w:t>Notri ga je razjedala neznosna pekočina. Hotel se je odpovedati visoki družbi, rekel si je, da ne sprejme denarja. Obujal je sam pri sebi tisto lepo, plemenito kesanje, ki ga ljudje, kadar sodijo svojega bližnjega, tako redko po zasluženju cenijo, ki pa pogosto gane nebeške angele, da odvežejo zločinca, katerega so obsodili zemeljski sodniki.</w:t>
      </w:r>
    </w:p>
    <w:p>
      <w:pPr>
        <w:pStyle w:val="Normal"/>
        <w:rPr/>
      </w:pPr>
      <w:r>
        <w:rPr/>
      </w:r>
    </w:p>
    <w:p>
      <w:pPr>
        <w:pStyle w:val="Normal"/>
        <w:rPr/>
      </w:pPr>
      <w:r>
        <w:rPr/>
        <w:tab/>
        <w:tab/>
        <w:tab/>
      </w:r>
      <w:r>
        <w:rPr/>
        <w:drawing>
          <wp:inline distT="0" distB="0" distL="0" distR="0">
            <wp:extent cx="1374140" cy="2330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6" t="-155" r="-26" b="-155"/>
                    <a:stretch>
                      <a:fillRect/>
                    </a:stretch>
                  </pic:blipFill>
                  <pic:spPr bwMode="auto">
                    <a:xfrm>
                      <a:off x="0" y="0"/>
                      <a:ext cx="1374140" cy="233045"/>
                    </a:xfrm>
                    <a:prstGeom prst="rect">
                      <a:avLst/>
                    </a:prstGeom>
                  </pic:spPr>
                </pic:pic>
              </a:graphicData>
            </a:graphic>
          </wp:inline>
        </w:drawing>
      </w:r>
      <w:r>
        <w:rPr>
          <w:color w:val="000000"/>
          <w:w w:val="100"/>
          <w:sz w:val="0"/>
          <w:szCs w:val="0"/>
          <w:shd w:fill="000000" w:val="clear"/>
          <w:lang w:val="en-US" w:bidi="en-US"/>
        </w:rPr>
        <w:t xml:space="preserve"> </w:t>
      </w:r>
      <w:r>
        <w:rPr/>
        <w:drawing>
          <wp:inline distT="0" distB="0" distL="0" distR="0">
            <wp:extent cx="1374140" cy="2330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6" t="-155" r="-26" b="-155"/>
                    <a:stretch>
                      <a:fillRect/>
                    </a:stretch>
                  </pic:blipFill>
                  <pic:spPr bwMode="auto">
                    <a:xfrm>
                      <a:off x="0" y="0"/>
                      <a:ext cx="1374140" cy="233045"/>
                    </a:xfrm>
                    <a:prstGeom prst="rect">
                      <a:avLst/>
                    </a:prstGeom>
                  </pic:spPr>
                </pic:pic>
              </a:graphicData>
            </a:graphic>
          </wp:inline>
        </w:drawing>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character" w:styleId="Privzetapisavaodstavka">
    <w:name w:val="Privzeta pisava odstavk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2T02:55:00Z</dcterms:created>
  <dc:creator>Klementina</dc:creator>
  <dc:description/>
  <cp:keywords/>
  <dc:language>en-US</dc:language>
  <cp:lastModifiedBy>Klementina</cp:lastModifiedBy>
  <dcterms:modified xsi:type="dcterms:W3CDTF">2008-09-02T02:57:00Z</dcterms:modified>
  <cp:revision>1</cp:revision>
  <dc:subject/>
  <dc:title>Materino pismo</dc:title>
</cp:coreProperties>
</file>